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 апреля 2012 года № 87       «О реализации на территории Курчанского сельского поселения Темрюкского района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истем наружного освещения Курча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емрюкского района на 2012 - 2014 годы» в 2012 году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LVV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14 августа 2012 года № 217 «О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декабря 2011 года    № 170 «О бюджете Курчанского сельского поселения Темрюкского района     на 2012 год», п о с т а н о в л я ю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урчанского сельского поселения Темрюкского района от 3 апреля 2012 года № 87 «О реализации на территории Курчанского сельского поселения Темрюкского района долгосрочной целевой программы «Развитие систем наружного освещения Курчанского сельского поселения Темрюкского района на 2012 - 2014 годы» в 2012 году» следующие измене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«Пообъектный план мероприятий реализации  долгосрочной целевой программы «Развитие систем наружного освещения Курчанского сельского поселения Темрюкского района на 2012 - 2014 годы» в 2012 году на территории Курчанского сельского поселения Темрюкского района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Курчанского сельского поселения Темрюкского района от 27 августа 2012 года № 263 «О внесении изменений в постановление администрации Курчанского сельского поселения Темрюкского района от 3 апреля 2012 года № 87 «О реализации на территории Курчанского сельского поселения Темрюкского района долгосрочной целевой программы «Развитие систем наружного освещения территории Курчанского сельского поселения Темрюкского района» на 2012 – 2014 годы» в 2012 году» считать утратившим силу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 xml:space="preserve">Глава </w:t>
      </w: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от ________________ № _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ОБЪЕКТ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реализации 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систем наружного освещения Курчанского сельского поселения Темрюкского района на 2012 – 2014 годы» в 2012 году на территор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03"/>
        <w:gridCol w:w="1559"/>
        <w:gridCol w:w="1356"/>
        <w:gridCol w:w="1559"/>
        <w:gridCol w:w="2613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ации мероприятий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го освещения по ул. Красной ст. Курча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 867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86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сетей (линий) наружного освещения – 4,6 км, количество светильников - 120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етей уличного осв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. Красный Октябрь ул. Почтовой (часть парковой зо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06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сетей (линий) наружного освещения – 0,2 км, количество светильников - 12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го освещения ул. Широкой 1, 2, 3 участка в пос. Светлый Путь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62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4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25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сетей (линий) наружного освещения – 1,3 км, количество светильников - 27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го освещения ул. Центральной пос. Красный 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440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56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75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сетей (линий) наружного освещения – 0,9 км, количество светильников - 28 шт.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0 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0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9:00Z</dcterms:created>
  <dc:creator>Admin</dc:creator>
  <dc:description/>
  <cp:keywords/>
  <dc:language>en-US</dc:language>
  <cp:lastModifiedBy>1</cp:lastModifiedBy>
  <cp:lastPrinted>2012-09-07T09:02:00Z</cp:lastPrinted>
  <dcterms:modified xsi:type="dcterms:W3CDTF">2012-09-07T06:02:00Z</dcterms:modified>
  <cp:revision>55</cp:revision>
  <dc:subject/>
  <dc:title>                                                                                 </dc:title>
</cp:coreProperties>
</file>